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2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320"/>
        <w:gridCol w:w="1680"/>
        <w:gridCol w:w="1680"/>
        <w:gridCol w:w="1720"/>
      </w:tblGrid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5.12.2024  № 84-рс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95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Источники финансирования дефицита бюджета </w:t>
            </w:r>
          </w:p>
        </w:tc>
      </w:tr>
      <w:tr>
        <w:trPr>
          <w:trHeight w:val="375" w:hRule="atLeast"/>
        </w:trPr>
        <w:tc>
          <w:tcPr>
            <w:tcW w:w="1095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муниципального образования «Город Майкоп» </w:t>
            </w:r>
          </w:p>
        </w:tc>
      </w:tr>
      <w:tr>
        <w:trPr>
          <w:trHeight w:val="375" w:hRule="atLeast"/>
        </w:trPr>
        <w:tc>
          <w:tcPr>
            <w:tcW w:w="1095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 2025 год и 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д показателя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5 го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6 г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7 год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7 801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3 687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 113,5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7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7 801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1 488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2 602,3</w:t>
            </w:r>
          </w:p>
        </w:tc>
      </w:tr>
      <w:tr>
        <w:trPr>
          <w:trHeight w:val="7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городскими округами кредитов от кредитных организаций 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7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7 801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1 488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2 602,3</w:t>
            </w:r>
          </w:p>
        </w:tc>
      </w:tr>
      <w:tr>
        <w:trPr>
          <w:trHeight w:val="6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кредитов, предоставленных кредитными организациями  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97 801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31 488,8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городскими округами кредитов от кредитных организаций 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8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97 801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31 488,8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0 00 00 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7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 327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4  0000 7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 327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80 636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4  0000 8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80 636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6 356,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 009 025,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636 963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041 885,2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 009 025,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636 963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041 885,2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 009 025,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636 963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041 885,2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5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 009 025,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636 963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041 885,2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65 382,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36 963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41 885,2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65 382,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36 963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41 885,2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65 382,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36 963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41 885,2</w:t>
            </w:r>
          </w:p>
        </w:tc>
      </w:tr>
      <w:tr>
        <w:trPr>
          <w:trHeight w:val="3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6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65 382,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36 963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41 885,2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6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0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6 01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0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6 01 00 00 0000 6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0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6 01 00 04 0000 6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0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 148,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574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08:09:00Z</dcterms:created>
  <dc:creator>Светецкая О.В.</dc:creator>
  <dc:description/>
  <cp:keywords/>
  <dc:language>en-US</dc:language>
  <cp:lastModifiedBy>Светецкая О.В.</cp:lastModifiedBy>
  <dcterms:modified xsi:type="dcterms:W3CDTF">2025-11-25T13:17:00Z</dcterms:modified>
  <cp:revision>4</cp:revision>
  <dc:subject/>
  <dc:title/>
</cp:coreProperties>
</file>